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ARBHANGA COLLEGE OF ENGINEERING, DARBHANGA</w:t>
      </w:r>
    </w:p>
    <w:p>
      <w:pPr>
        <w:pStyle w:val="Normal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  <w:vertAlign w:val="superscript"/>
        </w:rPr>
        <w:t>8th</w:t>
      </w:r>
      <w:r>
        <w:rPr>
          <w:b/>
          <w:sz w:val="30"/>
          <w:szCs w:val="28"/>
          <w:u w:val="single"/>
        </w:rPr>
        <w:t xml:space="preserve"> Sem. Branch:- Electrical &amp; Electronics Engineering Batch- (2014-18)  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 xml:space="preserve">Subject :- 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50"/>
        <w:gridCol w:w="18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Roll No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Harsh Prat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0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neha Kum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oshani Ranj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0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eepshik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nupam Kum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ajesh Pras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watantra Kumar Nav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d. Tahseen Ahm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14-EE-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nkit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ajan Kumar Sha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hekhar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1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uraj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unil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alit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eepak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udhanshu Kumar Ra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2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jay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2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amvatar Kumar S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umar Rishav Ris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wadh Bihari Shar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2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avi Kumar Raj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3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husboo Ra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3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iya R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mit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3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anjeet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3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umar Abh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4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haskar Mish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4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lka Sing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4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hreya r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4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kansha Sne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4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hushbu Kum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4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hrey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4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yab Al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Vishwanath Kumar Sing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5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avi Ranj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5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umar R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5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ttam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5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anchan Kum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5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tul Ratn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5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onu Ranj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5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Tuntun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5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Gurudeo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5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m Babu Chawasiy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Vikash Kumar Sing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6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iyush Ranj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6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Vijay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akesh Kumar Yada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6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ay Krishna Chaudh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6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ahesh Kumar Choudh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6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d. Rahmat Mans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6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anvijay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6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Jayakant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EE-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ajesh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(LE)EE-0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andana Kum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(LE)EE-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thilesh Kumar Su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(LE)EE-0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arinita Kum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(LE)EE-0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akash Chaudra Set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(LE)EE-0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hekhar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(LE)EE-0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bbu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(LE)EE-0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ishal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(LE)EE-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Vikash Gand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(LE)EE-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kash Kum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(LE)EE-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amvir Sing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(LE)EE-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720" w:right="63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45:00Z</dcterms:created>
  <dc:creator>dce</dc:creator>
  <dc:description/>
  <cp:keywords/>
  <dc:language>en-US</dc:language>
  <cp:lastModifiedBy>ABHISHEK SHARMA</cp:lastModifiedBy>
  <cp:lastPrinted>2018-02-06T13:50:00Z</cp:lastPrinted>
  <dcterms:modified xsi:type="dcterms:W3CDTF">2018-05-15T07:45:00Z</dcterms:modified>
  <cp:revision>3</cp:revision>
  <dc:subject/>
  <dc:title>DARBHANGA COLLEGE OF ENGINEERING, DARBHANGA</dc:title>
</cp:coreProperties>
</file>